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gEjChURcJMDZx95PlH5kObdGW/K7P2pooI5hqrRv+O9fR0LlHBxiK+La0LpbKdbSbtPmUp
OWwGSmNjObcwgOxvo+I4ce4kzDM7S4PEietyIhHQUorwAx9vdaYxR4dTrCwgZmjeRq3JqWoy
kPB/CAYJrBh6tC+AJyiOt3ngf20tvE0mYxBUF9XuVNYasTvWJnJzViVmFSpQn1HTO56JlPmV
YMjyd++PdpQmIkgckt</vt:lpwstr>
  </property>
  <property fmtid="{D5CDD505-2E9C-101B-9397-08002B2CF9AE}" pid="3" name="_2015_ms_pID_7253431">
    <vt:lpwstr>tQTmaKN6bXOGi4gpReW+bkiiacnnSEFiHXm5rKOifGujsvjEfx19gC
BA90dwOF6OCW9kM3+fvsQ4u87DJm9N+E83mgREPUqLqD8PgVBsCIMkhqqxTb+hW8uxd2zq4b
TVvNQQ72mG4/bYpHQSBUAHeEoEAHs5XpeTQrpdMDZ7Fi86UoEswToZYLDHaf3DY4503RiYGh
mv/0w7dhD6oO54yfwBSwgI5lkBWxWD8NLA85</vt:lpwstr>
  </property>
  <property fmtid="{D5CDD505-2E9C-101B-9397-08002B2CF9AE}" pid="4" name="_2015_ms_pID_7253431_00">
    <vt:lpwstr>_2015_ms_pID_7253431</vt:lpwstr>
  </property>
  <property fmtid="{D5CDD505-2E9C-101B-9397-08002B2CF9AE}" pid="5" name="_2015_ms_pID_7253432">
    <vt:lpwstr>vVRa8P/yPP0E/Ncs6uvDfpfHkYmYUpOvIeIB
8qY9JaG+GBMAnjhe4FOHCB41Cv/ZktvAc5n6CxSOO1DjsoARx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